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1</w:t>
      </w:r>
    </w:p>
    <w:p>
      <w:pPr>
        <w:pStyle w:val="Normal"/>
        <w:rPr/>
      </w:pPr>
      <w:r>
        <w:rPr/>
        <w:t>Fair Isn’t Always Equal</w:t>
      </w:r>
    </w:p>
    <w:p>
      <w:pPr>
        <w:pStyle w:val="Normal"/>
        <w:rPr>
          <w:highlight w:val="cyan"/>
        </w:rPr>
      </w:pPr>
      <w:r>
        <w:rPr>
          <w:highlight w:val="cyan"/>
        </w:rPr>
        <w:t>INSERT DATE</w:t>
      </w:r>
    </w:p>
    <w:p>
      <w:pPr>
        <w:pStyle w:val="Normal"/>
        <w:rPr/>
      </w:pPr>
      <w:r>
        <w:rPr/>
      </w:r>
    </w:p>
    <w:p>
      <w:pPr>
        <w:pStyle w:val="Normal"/>
        <w:jc w:val="center"/>
        <w:rPr>
          <w:b/>
          <w:b/>
        </w:rPr>
      </w:pPr>
      <w:r>
        <w:rPr>
          <w:b/>
        </w:rPr>
        <w:t>Six Burning Grading Issues</w:t>
      </w:r>
    </w:p>
    <w:p>
      <w:pPr>
        <w:pStyle w:val="Normal"/>
        <w:jc w:val="center"/>
        <w:rPr>
          <w:b/>
          <w:b/>
        </w:rPr>
      </w:pPr>
      <w:r>
        <w:rPr>
          <w:b/>
        </w:rPr>
      </w:r>
    </w:p>
    <w:p>
      <w:pPr>
        <w:pStyle w:val="Normal"/>
        <w:rPr/>
      </w:pPr>
      <w:r>
        <w:rPr/>
        <w:tab/>
        <w:t xml:space="preserve">The six burning grading issues start with, should we record a zero or a sixty? Regardless of what scale of F we give the student, it’s still a failing grade. If we give a sixty instead of a zero, at least they can recover from it. What to do regarding grading gifted students? Either grade them against the regular standards, then assess them on the advanced material separate (if they are in a regular education class) or hold them to the higher standards and explain those standards (if the student is in an advanced class) to the parents on their report card. Should teachers weigh grades? They are no indicative of future success or of master of a subject. However, using weights as a way of making some assignments worth more than others helps students see the importance of certain assignments. Automaticity versus concept attainment means do the students know the answers and the correct responses automatically or are they just beginning to learn and recognize things. We as teachers have to decide which we are teaching for and which is ‘mastery’. Should teachers grade late work? If it is something that does not happen very often, give that student the break. If it is habitual, take points off and figure out why they are not doing the work. Let them demonstrate their mastery. Grading special needs students in including classrooms can seem difficult and daunting for some teachers. The best bet is to agree on standards with the special education teacher that is appropriate for that student developmentally. Otherwise, hold them to the same standards, record them and amend the report card explaining the process. </w:t>
      </w:r>
    </w:p>
    <w:p>
      <w:pPr>
        <w:pStyle w:val="Normal"/>
        <w:rPr/>
      </w:pPr>
      <w:r>
        <w:rPr/>
      </w:r>
    </w:p>
    <w:p>
      <w:pPr>
        <w:pStyle w:val="Normal"/>
        <w:rPr/>
      </w:pPr>
      <w:r>
        <w:rPr/>
      </w:r>
    </w:p>
    <w:p>
      <w:pPr>
        <w:pStyle w:val="Normal"/>
        <w:rPr/>
      </w:pPr>
      <w:r>
        <w:rPr/>
        <w:tab/>
        <w:t xml:space="preserve">This chapter clarifies a lot of things for grading. I have been placed into a middle school classroom, which is heterogeneous grouping. The only tracking that is happening is for math. Advanced students are allowed to take pre-algebra and algebra instead of the regular math classes. All I have ever known was tracked classes. There were four different levels for me when I was in high school. Some classes even had five if there was an AP course offered in that subject. I was always with kids who had relatively the same intelligence as I did and were up for doing equal amounts of work and very similar instruction. Knowing that in middle school and some high schools there are many different types of students in each class, this chapter helps me understand how to grade them. I think that weighing grades in terms of graduation top tens and valedictorians are very important, especially if students have a choice of which level of classes they take. Someone that took the mere basic requirements and got the best grades should not make top ten over someone who did very well in AP classes and worked very hard. I do not think that is fair, however, I do not think that classes that they took should be indicative of different types of diplomas that the students receive. Regardless of how teachers grade, and the issues that they have, it is important to keep the parents of the student involved because they can be a support system for their student mastering a subjec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37:00Z</dcterms:created>
  <dc:creator>UMF EXCEL</dc:creator>
  <dc:description/>
  <cp:keywords/>
  <dc:language>en-US</dc:language>
  <cp:lastModifiedBy>UMF EXCEL</cp:lastModifiedBy>
  <dcterms:modified xsi:type="dcterms:W3CDTF">2008-03-01T21:59:00Z</dcterms:modified>
  <cp:revision>1</cp:revision>
  <dc:subject/>
  <dc:title>Rebecca Bubier</dc:title>
</cp:coreProperties>
</file>